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>признанию утратившими силу, приостановлению, изменению</w:t>
        <w:br/>
        <w:t xml:space="preserve">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 xml:space="preserve">«Об областном бюджете Ульяновской области на 2024 год </w:t>
        <w:br/>
        <w:t>и на плановый период 2025 и 2026 годов»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отдельных направлений градостроительной деятельности и управление государственной собственностью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повышение уровня доступности жилых помещений и качества жилищного обеспечения населения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еализация молодёжной политик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Министр финансов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льяновской области</w:t>
        <w:tab/>
        <w:t xml:space="preserve">                                                                      Н.Г.Брюханова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2:00Z</dcterms:created>
  <dc:creator>Russian</dc:creator>
  <dc:description/>
  <cp:keywords/>
  <dc:language>en-US</dc:language>
  <cp:lastModifiedBy>User</cp:lastModifiedBy>
  <cp:lastPrinted>2024-02-12T11:37:00Z</cp:lastPrinted>
  <dcterms:modified xsi:type="dcterms:W3CDTF">2024-02-12T07:37:00Z</dcterms:modified>
  <cp:revision>7</cp:revision>
  <dc:subject/>
  <dc:title>ПРОЕКТ</dc:title>
</cp:coreProperties>
</file>